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 программ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 xml:space="preserve">подпрограммы   «Обеспечение реализации муниципальной программы и прочие мероприятия в области образования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витие образования муниципального образования город Шарыпово  Красноярского края на 2014-2017 годы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 – 2017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40339,83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3806,86  тыс. рублей, в том числе за счет средств краевого бюджета 10753,99 тыс. рублей; за счет средств городского бюджета 23052,87 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510,99 тыс. рублей, в том числе за счет средств городского бюджета 33910,99 тыс. рублей, за счет средств краевого бюджета 160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5510,99 тыс. рублей, в том числе за счет средств городского бюджета 33910,99 тыс. рублей, за счет средств краевого бюджета 1600,00 тыс.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5510,99 тыс. рублей, в том числе за счет средств городского бюджета 33910,99 тыс. рублей, за счет средств краевого бюджета 1600,00 тыс.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Управление образованием Администрации города Шарыпово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Шарыпов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городск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образованием Администрации города Шарыпово  является органом исполнительной власти города Шарыпово, который осуществляет на основании и во исполнен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Устава</w:t>
        </w:r>
      </w:hyperlink>
      <w:r>
        <w:rPr>
          <w:rFonts w:eastAsia="Calibri"/>
          <w:sz w:val="28"/>
          <w:szCs w:val="28"/>
          <w:lang w:eastAsia="en-US"/>
        </w:rPr>
        <w:t xml:space="preserve"> города, законов края, правовых актов Главы город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) нормативное правовое регулирование и разработку проектов законов города, правовых актов Главы города в областях дошкольного, начального общего, основного общего, среднего (полного) общего образования, начального образования, наук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оказание муниципальных услуг, управление и распоряжение муниципальной собственностью в областях дошкольного, начального общего, основного общего, среднего (полного) общего образования, дополнительного образования, начального образования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координацию и контроль деятельности находящегося в его ведении органа исполнительной власти гор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К задачам управ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Создание правовых, организационных и иных гарантий сохранения и развития системы образования и науки на территории гор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нач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Обеспечение информирования граждан о состоянии образования (за исключением высшего профессионального образования) и науки на территор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</w:t>
      </w:r>
      <w:r>
        <w:rPr>
          <w:sz w:val="28"/>
          <w:szCs w:val="28"/>
        </w:rPr>
        <w:t xml:space="preserve"> Исполнение управлением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дачей, стоящей перед управлением, является организация собственной деятельности, недопускающей возможность доказать в судебном порядке неправомерность принятого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елью подпрограммы является:</w:t>
      </w:r>
      <w:r>
        <w:rPr/>
        <w:t xml:space="preserve"> </w:t>
      </w:r>
      <w:r>
        <w:rPr>
          <w:sz w:val="28"/>
          <w:szCs w:val="28"/>
        </w:rPr>
        <w:t>повышение эффективности управления отрасль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деятельности аппарата управления и учреждений, обеспечивающих деятельность образовательных учреждений, направленной на эффективное управление отрасль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соблюдения обязательных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территории города Шарып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16 год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5 «Обеспечение реализации муниципальной  программы и прочие мероприятия в области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города Шарыпово и ему подведомственными </w:t>
      </w:r>
      <w:r>
        <w:rPr>
          <w:sz w:val="28"/>
          <w:szCs w:val="28"/>
        </w:rPr>
        <w:t>городскими муниципальными учреждениями, в соответствии с законодательством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Управление образованием Администрации города Шарыпово, которое несет ответственность за выполнение ее мероприятий, по которым является главными распорядителями средств и за целевое использование средст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Администрации города Шарыпово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5 «Обеспечение реализации муниципальной программы и прочие мероприятия в области образова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за счет средств краевого и </w:t>
      </w:r>
      <w:r>
        <w:rPr>
          <w:sz w:val="28"/>
          <w:szCs w:val="28"/>
        </w:rPr>
        <w:t>городского</w:t>
      </w:r>
      <w:r>
        <w:rPr>
          <w:rFonts w:eastAsia="Calibri"/>
          <w:sz w:val="28"/>
          <w:szCs w:val="28"/>
          <w:lang w:eastAsia="en-US"/>
        </w:rPr>
        <w:t xml:space="preserve">  бюджетов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ства краевого и </w:t>
      </w:r>
      <w:r>
        <w:rPr>
          <w:sz w:val="28"/>
          <w:szCs w:val="28"/>
        </w:rPr>
        <w:t>городского</w:t>
      </w:r>
      <w:r>
        <w:rPr>
          <w:rFonts w:eastAsia="Calibri"/>
          <w:sz w:val="28"/>
          <w:szCs w:val="28"/>
          <w:lang w:eastAsia="en-US"/>
        </w:rPr>
        <w:t xml:space="preserve">  бюджетов, запланированные на реализацию подпрограммы, составляют </w:t>
      </w:r>
      <w:r>
        <w:rPr>
          <w:sz w:val="28"/>
          <w:szCs w:val="28"/>
        </w:rPr>
        <w:t>104828,84 тыс.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4 год – 33822,16 тыс. рублей, в том числе за счет средств городского бюджета 23052,87  тыс. рублей, за счет средств краевого бюджета 10753,99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 35510,99 тыс. рублей, в том числе за счет средств городского бюджета 33910,99  тыс. рублей, за счет средств краевого бюджета 16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35510,99 тыс. рублей, в том числе за счет средств городского бюджета 33910,99 тыс. рублей, за счет средств краевого бюджета 1600,00 тыс. 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7 год – 35510,99 тыс. рублей, в том числе за счет средств городского бюджета 33910,99 тыс. рублей, за счет средств краевого бюджета 1600,00 тыс. 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39E0E7362A45C4433E4F05DD19528332C57766E812114E512BE89130EF5A5BBEF8FE223069D1B56657F66Ak9I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Олеся</cp:lastModifiedBy>
  <cp:lastPrinted>2014-10-06T08:53:00Z</cp:lastPrinted>
  <dcterms:modified xsi:type="dcterms:W3CDTF">2014-10-09T05:21:00Z</dcterms:modified>
  <cp:revision>39</cp:revision>
  <dc:subject/>
  <dc:title/>
</cp:coreProperties>
</file>